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</w:rPr>
        <w:t xml:space="preserve"> </w:t>
        <w:tab/>
        <w:tab/>
        <w:tab/>
        <w:tab/>
        <w:tab/>
        <w:t xml:space="preserve">                     </w:t>
      </w:r>
      <w:r>
        <w:rPr>
          <w:b/>
        </w:rPr>
        <w:t>III-2/2013. Nyü.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árgy: A J. G. Tajovsky Művelődési Központ és Városi Könyvtár könyvtári intézményegységének működés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ind w:right="-2"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Tótkomlós Város Önkormányzat Képviselő-testülete a </w:t>
      </w:r>
      <w:r>
        <w:rPr/>
        <w:t>209/2012. (IX. 12.)</w:t>
      </w:r>
      <w:r>
        <w:rPr>
          <w:color w:val="000000"/>
        </w:rPr>
        <w:t xml:space="preserve"> kt. határozatában rendelte el a Könyvtár </w:t>
      </w:r>
      <w:r>
        <w:rPr/>
        <w:t xml:space="preserve">ideiglenes átköltözését energia- és költségtakarékosság miatt az 5940 Tótkomlós, Kossuth utca 10. szám alá. Az átköltözésre 2012. október 15-23. között került sor. </w:t>
      </w:r>
    </w:p>
    <w:p>
      <w:pPr>
        <w:pStyle w:val="Normal"/>
        <w:tabs>
          <w:tab w:val="clear" w:pos="708"/>
          <w:tab w:val="left" w:pos="990" w:leader="none"/>
        </w:tabs>
        <w:ind w:right="-2" w:hanging="0"/>
        <w:jc w:val="both"/>
        <w:rPr/>
      </w:pPr>
      <w:r>
        <w:rPr/>
        <w:tab/>
        <w:t>A tavasz beköszöntével ismét aktuálissá vált a Könyvtár eredeti feladatellátási helyére történő visszaköltözésének kérdése.</w:t>
      </w:r>
    </w:p>
    <w:p>
      <w:pPr>
        <w:pStyle w:val="Normal"/>
        <w:tabs>
          <w:tab w:val="clear" w:pos="708"/>
          <w:tab w:val="left" w:pos="990" w:leader="none"/>
        </w:tabs>
        <w:ind w:right="-2" w:hanging="0"/>
        <w:jc w:val="both"/>
        <w:rPr/>
      </w:pPr>
      <w:r>
        <w:rPr/>
        <w:tab/>
        <w:t xml:space="preserve">Baginé Szincsok Ilona intézményvezető az előterjesztéshez mellékelt levelében foglaltak szerint javasolja, hogy a Könyvtár továbbra is a jelenlegi 5940 Tótkomlós, Kossuth utca 10. szám alatti épületben kialakított helyiségekben működhessen. </w:t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A” HATÁROZATI JAVASLAT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  <w:t xml:space="preserve">Tótkomlós Város Önkormányzat Képviselő-testülete elrendeli a J. G. Tajovsky Művelődési Központ és Városi Könyvtár könyvtári intézményegységének az 5940  Tótkomlós, Kossuth utca 10. szám  alatti </w:t>
      </w:r>
      <w:r>
        <w:rPr/>
        <w:t xml:space="preserve">ideiglenes feladatellátási helyéről </w:t>
      </w:r>
      <w:r>
        <w:rPr>
          <w:color w:val="000000"/>
        </w:rPr>
        <w:t xml:space="preserve">az 5940 Tótkomlós, Erzsébet utca 2/A. szám alatti székhelyére történő visszaköltözését. A székhelyre történő visszaköltözést 2013. április ……-…… között kell végrehajtani a megfelelő lakossági tájékoztatás mellett azzal, hogy a </w:t>
      </w:r>
      <w:r>
        <w:rPr/>
        <w:t>könyvtári szolgáltatás eredeti feladatellátási helyén legkésőbb 2013. április ……..-tól elérhető legyen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Felelős: dr. Garay Rita polgármester </w:t>
      </w:r>
    </w:p>
    <w:p>
      <w:pPr>
        <w:pStyle w:val="Normal"/>
        <w:jc w:val="both"/>
        <w:rPr/>
      </w:pPr>
      <w:r>
        <w:rPr>
          <w:szCs w:val="24"/>
        </w:rPr>
        <w:t>Az átköltözés lebonyolításáért és a lakosság tájékoztatásátért Baginé Szincsok Ilona, intézményvezető</w:t>
      </w:r>
    </w:p>
    <w:p>
      <w:pPr>
        <w:pStyle w:val="Normal"/>
        <w:jc w:val="both"/>
        <w:rPr/>
      </w:pPr>
      <w:r>
        <w:rPr>
          <w:szCs w:val="24"/>
        </w:rPr>
        <w:t>Határidő: A határozat kiközlése: 2013. március 31</w:t>
      </w:r>
      <w:r>
        <w:rPr>
          <w:color w:val="000000"/>
          <w:szCs w:val="24"/>
        </w:rPr>
        <w:t>.</w:t>
      </w:r>
      <w:r>
        <w:rPr>
          <w:szCs w:val="24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nyvtár átköltözésére: 2013. április 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B” HATÁROZATI JAVASLAT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ótkomlós Város Önkormányzat Képviselő-testülete a J. G. Tajovsky Művelődési Központ és Városi Könyvtár intézményvezetőjének kezdeményezését figyelembe véve engedélyezi az  intézmény könyvtári intézményegységének a jelenlegi ideiglenes feladatellátási helyén, az 5940 Tótkomlós, Kossuth utca 10. szám alatti épületben történő működését 2013. december 31-i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ab/>
        <w:t xml:space="preserve">  Baginé Szincsok Ilona, intézményvezető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>Határidő: A határozat kiközlése: 2013. március 31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              </w:t>
      </w:r>
      <w:r>
        <w:rPr>
          <w:color w:val="000000"/>
          <w:szCs w:val="24"/>
        </w:rPr>
        <w:t>A Könyvtár feladatellátási helyének újratárgyalása: 2013. decemberi soros ül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jc w:val="both"/>
        <w:rPr/>
      </w:pPr>
      <w:r>
        <w:rPr/>
        <w:t>Tótkomlós, 2013. március 2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>
          <w:sz w:val="20"/>
        </w:rPr>
        <w:t>Az előterjesztést készítette: Héjja Bálintné ügyintéző</w:t>
      </w:r>
      <w:r>
        <w:rPr>
          <w:color w:val="000000"/>
          <w:sz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tina  jegyző</w:t>
      </w:r>
    </w:p>
    <w:sectPr>
      <w:footerReference w:type="default" r:id="rId2"/>
      <w:type w:val="nextPage"/>
      <w:pgSz w:w="11906" w:h="16838"/>
      <w:pgMar w:left="1418" w:right="1418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6:00Z</dcterms:created>
  <dc:creator>Karászi Mariann</dc:creator>
  <dc:description/>
  <cp:keywords/>
  <dc:language>en-US</dc:language>
  <cp:lastModifiedBy>Ildikó</cp:lastModifiedBy>
  <cp:lastPrinted>2013-03-20T09:37:00Z</cp:lastPrinted>
  <dcterms:modified xsi:type="dcterms:W3CDTF">2013-03-20T08:44:00Z</dcterms:modified>
  <cp:revision>6</cp:revision>
  <dc:subject/>
  <dc:title>Döntéshozatal: egyszerű többség</dc:title>
</cp:coreProperties>
</file>